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right"/>
        <w:rPr>
          <w:b/>
          <w:b/>
          <w:caps/>
          <w:color w:val="FF0000"/>
          <w:spacing w:val="-10"/>
          <w:sz w:val="28"/>
          <w:lang w:val="en-US"/>
        </w:rPr>
      </w:pPr>
      <w:r>
        <w:rPr>
          <w:b/>
          <w:caps/>
          <w:color w:val="FF0000"/>
          <w:spacing w:val="-10"/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грарно-биолог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Аграрно-биолог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                            </w:t>
      </w:r>
      <w:r>
        <w:rPr>
          <w:b w:val="false"/>
        </w:rPr>
        <w:t>Кафедра биологии и хим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                       </w:t>
      </w:r>
      <w:r>
        <w:rPr>
          <w:rFonts w:cs="Times New Roman" w:ascii="Times New Roman" w:hAnsi="Times New Roman"/>
          <w:i w:val="false"/>
          <w:caps/>
        </w:rPr>
        <w:t xml:space="preserve"> </w:t>
      </w: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left="1800" w:hanging="0"/>
        <w:rPr/>
      </w:pPr>
      <w:r>
        <w:rPr/>
        <w:t>дисциплины     Химия</w:t>
      </w:r>
    </w:p>
    <w:p>
      <w:pPr>
        <w:pStyle w:val="Heading1"/>
        <w:spacing w:lineRule="auto" w:line="360"/>
        <w:ind w:left="1800" w:hanging="0"/>
        <w:rPr/>
      </w:pPr>
      <w:r>
        <w:rPr>
          <w:szCs w:val="28"/>
        </w:rPr>
        <w:t>специальность    5В072400-</w:t>
      </w:r>
    </w:p>
    <w:p>
      <w:pPr>
        <w:pStyle w:val="Heading1"/>
        <w:spacing w:lineRule="auto" w:line="360"/>
        <w:rPr>
          <w:szCs w:val="28"/>
          <w:lang w:val="en-US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Технологические машины и оборудование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останай, 2013</w:t>
      </w:r>
    </w:p>
    <w:p>
      <w:pPr>
        <w:pStyle w:val="Heading1"/>
        <w:jc w:val="both"/>
        <w:rPr/>
      </w:pPr>
      <w:r>
        <w:rPr/>
        <w:t>Рабочая учебная программа составлена   Орловой Л.Г. ст. преподавателем, Исмаиловой Ж.Б. преподавателем</w:t>
      </w:r>
      <w:r>
        <w:rPr>
          <w:sz w:val="24"/>
        </w:rPr>
        <w:tab/>
        <w:t xml:space="preserve"> </w:t>
      </w:r>
      <w:r>
        <w:rPr/>
        <w:t xml:space="preserve">на основании ГОСО специальности и типовой программы по дисциплине «Химия», утвержденной РУМС от  22.06.2006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биологии и химии от ___.___ . 2013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. кафедрой  ___________________________                     Г.Султанга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color w:val="FF0000"/>
          <w:szCs w:val="28"/>
        </w:rPr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Heading6"/>
        <w:spacing w:lineRule="auto" w:line="360"/>
        <w:rPr>
          <w:color w:val="FF0000"/>
          <w:sz w:val="24"/>
        </w:rPr>
      </w:pPr>
      <w:r>
        <w:rPr>
          <w:color w:val="FF0000"/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М. Шепелев</w:t>
      </w:r>
    </w:p>
    <w:p>
      <w:pPr>
        <w:pStyle w:val="Normal"/>
        <w:ind w:left="4248" w:firstLine="708"/>
        <w:rPr/>
      </w:pPr>
      <w:r>
        <w:rPr/>
        <w:t>(подпись)</w:t>
      </w:r>
    </w:p>
    <w:p>
      <w:pPr>
        <w:pStyle w:val="Heading2"/>
        <w:numPr>
          <w:ilvl w:val="0"/>
          <w:numId w:val="0"/>
        </w:numPr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i w:val="false"/>
        </w:rPr>
        <w:t>1 Описание дисциплины: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>Дисциплина «Химия» является элективной базовой</w:t>
      </w:r>
      <w:r>
        <w:rPr>
          <w:rFonts w:cs="Times New Roman" w:ascii="Times New Roman" w:hAnsi="Times New Roman"/>
          <w:b w:val="false"/>
          <w:i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 дисциплиной. Данная дисциплина формирует профессиональные знания и умения при освоении специальности. Данный курс  включает темы: «Введение», «Основные понятия и законы химии», «Строение вещества», «Общие закономерности химических процессов», «Растворы», «Окислительно-восстановительные реакции. Электрохимические процессы», «Химия элементов и их соединений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реквизиты:</w:t>
      </w:r>
      <w:r>
        <w:rPr>
          <w:rFonts w:cs="Times New Roman" w:ascii="Times New Roman" w:hAnsi="Times New Roman"/>
          <w:b w:val="false"/>
          <w:i w:val="false"/>
        </w:rPr>
        <w:t xml:space="preserve"> школьные курсы химии, физики и математики</w:t>
      </w:r>
      <w:r>
        <w:rPr>
          <w:rFonts w:cs="Times New Roman" w:ascii="Times New Roman" w:hAnsi="Times New Roman"/>
          <w:b w:val="false"/>
          <w:i w:val="false"/>
          <w:color w:val="FF0000"/>
        </w:rPr>
        <w:t>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остреквизиты: </w:t>
      </w:r>
      <w:r>
        <w:rPr>
          <w:rFonts w:cs="Times New Roman" w:ascii="Times New Roman" w:hAnsi="Times New Roman"/>
          <w:b w:val="false"/>
          <w:i w:val="false"/>
        </w:rPr>
        <w:t xml:space="preserve"> сопротивление материалов, технология получения конструкционных материалов.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дисциплины: </w:t>
      </w:r>
      <w:r>
        <w:rPr>
          <w:sz w:val="28"/>
          <w:szCs w:val="28"/>
        </w:rPr>
        <w:t xml:space="preserve"> формирование необходимого минимума знаний по химии, который способствовал бы усвоению профилирующих и специальных дисциплин. 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обеспечение понимания химической сущности мероприятий, направленных на повышение производительности, привитие навыков выполнения основных операций при проведении химического эксперимента, способствующих выработке первичных профессиональных умений.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Style w:val="125pt0pt"/>
          <w:rFonts w:eastAsia="Sylfaen"/>
          <w:sz w:val="28"/>
          <w:szCs w:val="28"/>
        </w:rPr>
        <w:t xml:space="preserve">При изучении курса студенты должны: 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firstLine="540"/>
        <w:jc w:val="both"/>
        <w:rPr>
          <w:rStyle w:val="125pt0pt"/>
          <w:rFonts w:eastAsia="Sylfaen"/>
          <w:sz w:val="28"/>
          <w:szCs w:val="28"/>
        </w:rPr>
      </w:pPr>
      <w:r>
        <w:rPr>
          <w:rStyle w:val="125pt0pt"/>
          <w:rFonts w:eastAsia="Sylfaen"/>
          <w:sz w:val="28"/>
          <w:szCs w:val="28"/>
        </w:rPr>
        <w:t xml:space="preserve">-знать  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основные законы и концепции химии, современные представления о строении вещества, основные термодинамические и кинетические закономерности химических процессов;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-уметь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ять основные операции химического анализа, решать химические задачи расчетного и теоретического характера и пользоваться специальной и справочной литературо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-владеть навыка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учно-исследовательской деятельности, навыки по сбору и </w:t>
      </w:r>
      <w:r>
        <w:rPr>
          <w:color w:val="000000"/>
          <w:spacing w:val="3"/>
          <w:sz w:val="28"/>
          <w:szCs w:val="28"/>
        </w:rPr>
        <w:t>подготовке научных материалов, обработке результатов э</w:t>
      </w:r>
      <w:r>
        <w:rPr>
          <w:color w:val="000000"/>
          <w:spacing w:val="-4"/>
          <w:sz w:val="28"/>
          <w:szCs w:val="28"/>
        </w:rPr>
        <w:t xml:space="preserve">кспериментальных исследований, </w:t>
      </w:r>
      <w:r>
        <w:rPr>
          <w:color w:val="000000"/>
          <w:spacing w:val="-5"/>
          <w:sz w:val="28"/>
          <w:szCs w:val="28"/>
        </w:rPr>
        <w:t>осуществления просветительской деятельности в области биологии и экологии;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-быть компетентными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kk-KZ"/>
        </w:rPr>
        <w:t>в общей химии и химии элементов;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 общих законах развития природы и общества, экологической ответственности человека за последствия антропогенных воздействий;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фере организации совместной деятельности, мотивированно отстаивать свою точку зрения;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опросах самореализации и саморазвития личности, способной адаптировать свою профессиональную деятельность в системе рыночных отношений;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облемах межличностных отношений и взаимодействий, оптимального решения конфликтных ситуаций;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вопросах индивидуального здоровья человека.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color w:val="FF0000"/>
          <w:spacing w:val="-3"/>
          <w:sz w:val="28"/>
          <w:szCs w:val="28"/>
        </w:rPr>
      </w:pPr>
      <w:r>
        <w:rPr>
          <w:b/>
          <w:bCs/>
          <w:color w:val="FF0000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>Химия как раздел естествознания, место химии в системе естественных наук. Возникновение химии как науки, основные этапы ее развития. Предмет химии, методы исследования химических явлений. Значение химии для формирования мировоззрения, изучения природы и развития техники. Химия в Казахстане. Задачи современной химии. Химия и охрана окружающей сре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и законы в химии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>Атом, молекула, элемент, вещество, Относительные атомная и молекулярные массы. Способы определения относительных и молекулярных масс. Моль и эквивалент- единицы количества вещества. Химический знак, формула, уравнение. Валентность и степень окисления. Законы: сохранения массы, постоянства состава вещества, кратных отношений, эквивалентов, простых объемных отношений, Авогадро. Газовые законы, уравнение Клайперона-Менделеева. Современное содержание стехиометрических зако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вещества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Сложность структуры атома. Модели строения атома: В.Томсона, Х.Нагаоки, Э.Резерфорда, Н.Бора. Квантово-механическая модель строения атома. Атомные орбитали и квантовые числа.Порядок заполнения атомных орбиталей. Принцип Паули. Правила Хунда и Клечковского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Периодический  закон и периодическая  система, электронные  структуры атомов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Природа химической связи и способы ее образования. Ионная связь. Поляризация ионов. Ковалентная связь, ее характеристики. Методы валентных связей и молекулярных орбиталей. Гибридизация орбиталей и геометрия молекул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локализация электронов и металлическая связь. Силы меж -     молекулярного взаимодействия. Радиоактивность. Ядерная химия. Период полураспада. Радиохим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закономерности химических процессов.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нятия химической термодинамики. Энергетика химических процессов, внутренняя энергия, энтальпия. Термохимия, закон Гесса. Энтропия и ее изменения при химических процессах. Энергия Гиббса. Условия протекания самопроизвольных процессов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Скорость химической реакции и методы ее регулирования. Закон действующих масс (ЗДМ). Правило Вант-Гоффа. Уравнение Аррениуса. Энергия  активации. Гомогенный и гетерогенный катализ. Скорость гетерогенных реакций. Катализаторы и каталитические системы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>Химическое равновесие и его  условия. Константа равновесия и ее связь с термодинамическими функциями. Принцип Ле-Шателье. Химическое равновесие в гетерогенных систем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а. Растворы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я воды. Вода- растворитель. Типы растворов. Способы выражения концентрации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воры неэлектролитов: законы Рауля, Генри, Вант-Гоффа. Активность и    коэффициенты активности компонентов раствора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ьные и слабые электролиты. Степень и константа диссоциации. Электролитическая диссоциация воды. Водородный показатель среды. Ионные реакции в растворах. Количественное описание  равновесий в растворах электролитов: применение ЗДМ к электролитам. Гидролиз солей, произведение растворим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ислительно-восстановительные реакции. Электрохимические процесс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8"/>
          <w:szCs w:val="28"/>
        </w:rPr>
        <w:t>Окислители и восстановители. Типы окислительно-восстановительных реакций. Метод электронного баланса, электронно-ионный метод (полуреакций).Направление окислительно-восстановительных процессов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химические процессы. Стандартные электродные потенциалы. Электродвижущая сила и ее измерение. Электрохимический ряд напряжения металлов. Гальванические элементы. Уравнение Нернста. Направление электродных процессов. Электролиз. Последовательность разряда ионов. Законы Фарадея. Практическое применение электролиза, аккумуляторы. Коррозия, виды коррозии. Коррозия металлов и сплавов. Методы защиты от коррозии. Ингибиторы коррозии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имия элементов и их важнейших соединений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ойства металлов. Особенности d-элементов. Комплексные соединения. Химия неметаллических элементов. р- элементы  четвертой группы. Химия полупроводников. Химия вяжущих веществ. Элементы органической химии. Органические полимерные материал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Глинка Н.Л. Общая химия. –Л, 197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Ахметов  Н.С. Неорганическая химия.- М.,197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Некрасов  Б.В. Учебник общей химии.- М. 197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Глинка Н.Л. Задачи и упражнения по общей химии.- Л.198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Коровин Н.В. Лабораторные работы по химии. –М.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Фролов В.В. Химия.- М.1986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7.Угай Я.А. Общая и неорганическая химия.- М. 2000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8. Паничев С.А. Химия. Основные понятия и термины. -М.2000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9.Коровин Н.В. Общая химия. –М.2000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10.Химия. Справочное  издание.- М.2000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11.Зайцев О.С. Химия. –М. 2001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12. Хомченко И.Г. Общая химия. –М. 1999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13.Орлова А.Т.Вопросы общей хим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Теоретические и тестовые материалы.- Карганда,200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14.Гольбрайх З.Е.Практикум по неорганической химии.-М.1974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15.Левант Г.Е., Райцын Г.А. Практикум по общей химии.- М. 1971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</w:rPr>
        <w:t>16. Соколовская Е.М., Зайцев О.С., Дитятьев А.А. Программированные    задачи  по общей химии. –М. 197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а дисциплины  для обучающихся (Syllabus)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иложение к  рабочей учеб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дисциплины для обучающихс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3-2014учебный год  дисципли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Him</w:t>
      </w:r>
      <w:r>
        <w:rPr>
          <w:b/>
          <w:sz w:val="22"/>
          <w:szCs w:val="22"/>
        </w:rPr>
        <w:t xml:space="preserve"> 1202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имия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-техн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В 072400 «Технологические машины и оборудование» 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           ОК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 №2,3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тор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Любовь Геннадьевна ст.преподаватель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илова Жанара Байаршино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консульт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Согласно графика работ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 курсы  химии, физики и математики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материалов, технология получения конструкционных материалов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 студентов активное химическое мышление, т.к. химия - это фундамент комплекса химических наук, образующий научную основу применения химических законов и процессов в современной технике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будущих инженеров применению химических законов и процессов в современной технике и ознакомить студентов со свойствами технических материалов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П (поточ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Р</w:t>
            </w: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ред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курс включает темы: «Введение», «Основные понятия и законы химии», «Строение вещества», «Общие закономерности химических процессов», «Растворы», «Окислительно-восстановительные реакции. Электрохимические процессы», «Химия элементов и их соединений»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удент должен регулярно, систематически готовиться к занятиям и выполнять все задания СРС, приходить подготовленным на лекции и лабораторные занятия. Подготовка к занятиям будет проверяться тестовым или устным опросом    в лаборатории или компьютерном классе. На занятиях студенты должны соблюдать технику безопасности, не отвлекаться и не пользоваться сотовыми телефонами. 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На занятиях студенты должны соблюдать технику безопасности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4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а Н.Л. Общая химия. –Л, 197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4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тов  Н.С. Неорганическая химия.- М.,197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4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  Б.В. Учебник общей химии.- М. 19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4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а Н.Л. Задачи и упражнения по общей химии.- Л.198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4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вин Н.В. Лабораторные работы по химии. –М. 2001</w:t>
            </w:r>
          </w:p>
          <w:p>
            <w:pPr>
              <w:pStyle w:val="Normal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 В.В. Химия.- М.19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Угай Я.А. Общая и неорганическая химия.- М. 2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аничев С.А. Химия. Основные понятия и термины. -М.2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Коровин Н.В. Общая химия. –М.2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Химия. Справочное  издание.- М.2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Зайцев О.С. Химия. –М. 200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Хомченко И.Г. Общая химия. –М. 199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Орлова А.Т.Вопросы общей хими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и тестовые материалы.- Карганда,200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Гольбрайх З.Е.Практикум по неорганической химии.-М.197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Левант Г.Е., Райцын Г.А. Практикум по общей химии.- М. 1971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Соколовская Е.М., Зайцев О.С., Дитятьев А.А. Программированные    задачи  по общей химии. –М. 197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40"/>
        <w:gridCol w:w="4365"/>
        <w:gridCol w:w="709"/>
        <w:gridCol w:w="4253"/>
        <w:gridCol w:w="850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СП ( поточны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ko-KR"/>
              </w:rPr>
              <w:t>Введение. Основные понятия и законы хим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ko-KR"/>
              </w:rPr>
              <w:t>Введение. Основные понятия и законы хим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сновные понятия и законы,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роение атома электронные структуры элементов. Периодический закон и ПСХ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ериодический закон и система,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en-US"/>
              </w:rPr>
              <w:t>Химическая связь. Строение молекул</w:t>
            </w:r>
            <w:r>
              <w:rPr>
                <w:sz w:val="18"/>
                <w:szCs w:val="18"/>
                <w:u w:val="single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ипы химическ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классы соединений. Зависимость строения и свойств ве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ческая термодина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ческая термодинамика.. Химическая  кинетика. Химическое равновес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рмодинамические понятия, устный опрос,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Химическая  кинетик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еакций и способы ее регулирования, собес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ческое равновесие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ческое равновесие ,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ыражения концентрации раств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ko-KR"/>
              </w:rPr>
              <w:t>Теоретические основы неорганической химии. Раств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ko-KR"/>
              </w:rPr>
              <w:t>Растворы,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 растворов электроли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ные реакции в растворах, 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. Электрохимические процес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электронного баланса и полуреакций,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е элемен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элементов и их соеди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е элементы.,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з, законы. Примен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ойства металлов,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озия металлов и сплав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элементов, комплексы ,собес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ы, р-элементы  4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 типичных неметаллов,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полупроводников, вяжущих материа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неметаллов, защита рефе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полиме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органической химии, защита рефе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2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98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по теме «</w:t>
            </w:r>
            <w:r>
              <w:rPr>
                <w:sz w:val="18"/>
                <w:szCs w:val="18"/>
              </w:rPr>
              <w:t>Основные понятия и законы» ИДЗ 1- 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тему « Химическая  связь и строение ве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 в тетрадь, 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ндивидуальному собеседованию «Скорость реакций»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щ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у «Химическое равновес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 в тетрадь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 №2  подготовиться к теме «Методы  составления ОВ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 «ТЭ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7,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 в тетрадь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ить  тему  «Общие свойства металл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.3.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 в тетрадь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» Химия элементов и  соедин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.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.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.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>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Орловой Л.Г. ст.преподавателем, Исмаиловой Ж.Б.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иологии и химии</w:t>
      </w:r>
    </w:p>
    <w:p>
      <w:pPr>
        <w:pStyle w:val="Normal"/>
        <w:rPr/>
      </w:pPr>
      <w:r>
        <w:rPr>
          <w:sz w:val="28"/>
          <w:szCs w:val="28"/>
        </w:rPr>
        <w:t>протокол от ___.____201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Г.Султангаз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character" w:styleId="Style10">
    <w:name w:val=" Знак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Основной текст_"/>
    <w:basedOn w:val="Style9"/>
    <w:qFormat/>
    <w:rPr>
      <w:sz w:val="27"/>
      <w:szCs w:val="27"/>
      <w:shd w:fill="FFFFFF" w:val="clear"/>
    </w:rPr>
  </w:style>
  <w:style w:type="character" w:styleId="125pt0pt">
    <w:name w:val="Основной текст + 12;5 pt;Полужирный;Интервал 0 pt"/>
    <w:basedOn w:val="Style11"/>
    <w:qFormat/>
    <w:rPr>
      <w:b/>
      <w:bCs/>
      <w:spacing w:val="1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0"/>
    </w:pPr>
    <w:rPr>
      <w:sz w:val="27"/>
      <w:szCs w:val="27"/>
      <w:shd w:fill="FFFFFF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2:46:00Z</dcterms:created>
  <dc:creator>Пользователь</dc:creator>
  <dc:description/>
  <cp:keywords/>
  <dc:language>en-US</dc:language>
  <cp:lastModifiedBy>ксения</cp:lastModifiedBy>
  <cp:lastPrinted>2013-09-19T14:39:00Z</cp:lastPrinted>
  <dcterms:modified xsi:type="dcterms:W3CDTF">2014-01-26T10:56:00Z</dcterms:modified>
  <cp:revision>81</cp:revision>
  <dc:subject/>
  <dc:title/>
</cp:coreProperties>
</file>